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ATA DA 20ª REUNIÃO DA CÂMARA TÉCNICA DE CIÊNCIA 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da no Mini - Auditório da Secretaria de Recursos Hídricos, no Edifício Sede da CODEVASF – no SGAN. QD. 601 – Lote 01 – 4º andar – Brasília – DF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 1º/07/2003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ício: 10:00 horas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a Agricultura, Pecuária e Abastecimento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Ciência e Tecnologia: Sanderson Alberto Medeiros Leitão - (samleitao@mct.gov.b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Ministério do Meio Ambiente: Maria Fátima Lucatelli Nunes – (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mflucatelli@cnrh-srh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– (johnny.santos@funasa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ústria e Comércio Exterior: Gustavo Felice de Barros – (gustavo.barros@desenvolvimento.gov.b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Agência Nacional de Águas – ANA: José Edil Benedito – (</w:t>
      </w:r>
      <w:hyperlink r:id="rId3">
        <w:r>
          <w:rPr>
            <w:rStyle w:val="InternetLink"/>
            <w:rFonts w:cs="Verdana" w:ascii="Verdana" w:hAnsi="Verdana"/>
            <w:color w:val="000000"/>
            <w:u w:val="none"/>
          </w:rPr>
          <w:t>jose.edil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elho Estadual - Região Sul: Enéas Souza Machado – (eneas@pr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elho Estadual – Região Centro - Oeste: Maria do Céu Barros de Oliveira – (mariceurj@hotmail.com)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elho Estadual - Região Nordeste: Giovana Santos Almeida – (giovana@srh.ba.gov.b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Concessionárias e Autorizadas de Geração Hidrelétrica: Luíza Cristina Krau de Oliveira –(</w:t>
      </w:r>
      <w:hyperlink r:id="rId4">
        <w:r>
          <w:rPr>
            <w:rStyle w:val="InternetLink"/>
            <w:rFonts w:cs="Verdana" w:ascii="Verdana" w:hAnsi="Verdana"/>
            <w:color w:val="000000"/>
            <w:u w:val="none"/>
          </w:rPr>
          <w:t>lckrau@furnas.com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mitês, Consórcios e Associações Intermunicipais de Bacias Hidrográficas: Regina Greco –(</w:t>
      </w:r>
      <w:hyperlink r:id="rId5">
        <w:r>
          <w:rPr>
            <w:rStyle w:val="InternetLink"/>
            <w:rFonts w:cs="Verdana" w:ascii="Verdana" w:hAnsi="Verdana"/>
            <w:color w:val="000000"/>
            <w:u w:val="none"/>
          </w:rPr>
          <w:t>cbhpara@uol.com.br</w:t>
        </w:r>
      </w:hyperlink>
      <w:r>
        <w:rPr>
          <w:rFonts w:cs="Verdana" w:ascii="Verdana" w:hAnsi="Verdana"/>
        </w:rPr>
        <w:t>) e (</w:t>
      </w:r>
      <w:hyperlink r:id="rId6">
        <w:r>
          <w:rPr>
            <w:rStyle w:val="InternetLink"/>
            <w:rFonts w:cs="Verdana" w:ascii="Verdana" w:hAnsi="Verdana"/>
            <w:color w:val="000000"/>
            <w:u w:val="none"/>
          </w:rPr>
          <w:t>regreco@uol.com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rganizações Técnicas de Ensino e Pesquisa: Wilson Cabral de Souza Júnior – (wilsonjr@ita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ações Não Governamentais: Fal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ina Lopes Ferreira – ANA - (</w:t>
      </w:r>
      <w:hyperlink r:id="rId7">
        <w:r>
          <w:rPr>
            <w:rStyle w:val="InternetLink"/>
            <w:rFonts w:cs="Verdana" w:ascii="Verdana" w:hAnsi="Verdana"/>
            <w:color w:val="000000"/>
            <w:u w:val="none"/>
          </w:rPr>
          <w:t>celina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áudia M. F. de Albuquerque – M. Cidades – (claudiamfa@cidades.gov.br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mílio Trevisan – SUDERHSA/PR – (emiliot@pr.gov.br) e (trevisan100@yahoo.com.br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lang w:val="en-US"/>
        </w:rPr>
        <w:t>Herbert Otto Roger Schubart – ANA – (</w:t>
      </w:r>
      <w:hyperlink r:id="rId8">
        <w:r>
          <w:rPr>
            <w:rStyle w:val="InternetLink"/>
            <w:rFonts w:cs="Verdana" w:ascii="Verdana" w:hAnsi="Verdana"/>
            <w:color w:val="000000"/>
            <w:u w:val="none"/>
            <w:lang w:val="en-US"/>
          </w:rPr>
          <w:t>schubart@ana.gov.br</w:t>
        </w:r>
      </w:hyperlink>
      <w:r>
        <w:rPr>
          <w:rFonts w:cs="Verdana" w:ascii="Verdana" w:hAnsi="Verdana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José Ernesto Valete – Petrobrás / RJ – (josevalete@petrobras.com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nio Audi Batista – Perdigão – (jun@perdigão.com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on Palmeira Fittipaldi – MCT – (ipfittipaldi@mct.gov.b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Maria Fernanda Bittencourt – Funasa – (</w:t>
      </w:r>
      <w:hyperlink r:id="rId9">
        <w:r>
          <w:rPr>
            <w:rStyle w:val="InternetLink"/>
            <w:rFonts w:cs="Verdana" w:ascii="Verdana" w:hAnsi="Verdana"/>
            <w:color w:val="000000"/>
            <w:u w:val="none"/>
          </w:rPr>
          <w:t>maria.bittencourt@funas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ogério Menescal – Proágua/MI – (menescal@ana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lson de Azevedo Filho – SRH/MMA – (wilson.filho@mma.gov.br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Yvonilde Dantas Pinto Medeiros – ABRH – (</w:t>
      </w:r>
      <w:hyperlink r:id="rId10">
        <w:r>
          <w:rPr>
            <w:rStyle w:val="InternetLink"/>
            <w:rFonts w:cs="Verdana" w:ascii="Verdana" w:hAnsi="Verdana"/>
            <w:color w:val="000000"/>
            <w:u w:val="none"/>
          </w:rPr>
          <w:t>yvonild@ufba.br</w:t>
        </w:r>
      </w:hyperlink>
      <w:r>
        <w:rPr>
          <w:rFonts w:cs="Verdana" w:ascii="Verdana" w:hAnsi="Verdana"/>
        </w:rPr>
        <w:t xml:space="preserve">) e (grh@ufba.br)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I - Abertura dos Trabalhos</w:t>
      </w:r>
      <w:r>
        <w:rPr>
          <w:rFonts w:cs="Verdana" w:ascii="Verdana" w:hAnsi="Verdana"/>
        </w:rPr>
        <w:t xml:space="preserve">, às 10:15 h, realizada pelo presidente da Câmara Dr. José Edil Benedito, deu boas vindas aos presentes. Ao  </w:t>
      </w:r>
      <w:r>
        <w:rPr>
          <w:rFonts w:cs="Verdana" w:ascii="Verdana" w:hAnsi="Verdana"/>
          <w:b/>
          <w:i/>
        </w:rPr>
        <w:t xml:space="preserve">item II </w:t>
      </w:r>
      <w:r>
        <w:rPr>
          <w:rFonts w:cs="Verdana" w:ascii="Verdana" w:hAnsi="Verdana"/>
        </w:rPr>
        <w:t xml:space="preserve">da pauta,  fazendo a leitura da ordem do dia, como segue: II – Apresentação da pauta do dia; III – Leitura e aprovação da ata da 19ª reunião; IV – Apresentação sobre o “Programa Nacional de Combate ao Desperdício de Água – PNCDA” , pela representante do Ministério das Cidades – Drª Cláudia Monique Frank de Albuquerque; V – Palestra relacionada às perspectivas do “Fundo Setorial de Recursos Hídricos – CT-Hidro” – pelo representante do Ministério da Ciência e Tecnologia – Dr. Ivon Palmeira Fittipaldi; VI – Análise sobre o andamento e programas de trabalho, do grupo de trabalho: - Reúso não potável da água – GT-REÚSO; VII – Análise da Minuta de Proposta de Moção, para definição dos encaminhamentos das demandas de conhecimentos científicos e tecnológicos, levantadas nas reuniões regionais do Nordeste, Centro-Oeste, Sudeste, Sul e Norte (vesão.2); VIII – Assuntos gerais e encerramento.  Após a apresentação dos presentes Dr. José Edil destacou as apresentações previstas para a reunião,  consultou e propôs aos membros da Câmara a inversão de pauta, iniciando a reunião com as apresentações. Acordado por todos, passou-se ao </w:t>
      </w:r>
      <w:r>
        <w:rPr>
          <w:rFonts w:cs="Verdana" w:ascii="Verdana" w:hAnsi="Verdana"/>
          <w:b/>
          <w:i/>
        </w:rPr>
        <w:t>Item IV da Pauta</w:t>
      </w:r>
      <w:r>
        <w:rPr>
          <w:rFonts w:cs="Verdana" w:ascii="Verdana" w:hAnsi="Verdana"/>
        </w:rPr>
        <w:t xml:space="preserve"> – Apresentação sobre o “Programa Nacional de Combate ao Desperdício de Água – PNCDA”, pela representante do Ministério das Cidades – Drª Cláudia Monique Frank de Albuquerque, coordenadora técnica do PNCDA. Esta agradeceu a oportunidade e, apresentando em slides, iniciou abordando sobre o Decreto 4.665, de 3 de abril de 2003, que aprova a Estrutura Regimental e o Quadro Demonstrativo dos Cargos do Ministério das Cidades, no seu artigo 14 – das competências do Departamento de Desenvolvimento e Cooperação Técnica, seus incisos III e IV, que determinam o desenvolvimento a disseminação de tecnologias, a realização de campanhas e mobilização social visando o uso eficiente dos recursos naturais, e a proposição de instrumentos de incentivo ao desenvolvimento tecnológico do setor do saneamento ambiental, articulação com instituições de pesquisas e difusão tecnológica e demais segmentos produtivos relacionados à área. Das justificativas para a conservação da água urbana, no sentido de reduzir os custos operacionais, da melhoria da eficiência operacional e gerencial do prestador, do aumento da capacidade de serviço do sistema e postergação dos investimentos e aumento da cobertura para áreas consideradas de baixo retorno, o aumento da vida útil dos equipamentos, a minimização dos impactos ambientais e satisfação do usuário. Sobre os Planos de conservação de água urbana, suas áreas de atuação, como: Política tarifária, regulamentação e normas técnicas, controle de perdas = PNCDA, incentivo à aquisição e instalação de equipamentos de baixo consumo, a utilização de fontes de água não potável para usos menos exigentes quanto à qualidade de recurso (reúso), campanhas de informação e educação e, pesquisa e desenvolvimento. Sobre o PNCDA – Programa Nacional de Combate ao Desperdício de Água, que foi criado em 1997, pela extinta Secretaria de Política Urbana do Ministério do Planejamento – Sepurb, hoje Ministério das Cidades, com o objetivo geral de promover o uso racional da água de abastecimento público nas cidades brasileiras, tendo como elementos estratégicos o apoio ao desenvolvimento, à transferência e à disseminação de tecnologia, a articulação com outros programas federais e o apoio aos planos (regionais/locais) de combate ao desperdício água, cujas ações organizam-se em três sistemas, como sendo: hídricos (conservação e uso racional de água bruta); públicos e prediais. Falou sobre a natureza das medidas, suas funções, caráter, grupos de interesse, da progressividade das ações, em três níveis, como: básico, intermediário e avançado, do enquadramento nesses níveis que implica a implementação prévia de medidas referentes ao estágio anterior, bem como,  o atingimento de certo grau de confiabilidade das informações operacionais ao nível de medidas que se pretende aplicar. Com sua primeira fase concluída em 1998, o Programa objetivou sistematizar a experiência nacional e internacional na área de conservação urbana de água e a preparação dos Documentos Técnicos de Apoio – DTAs, que orientassem sua implantação. A segunda fase, também concluída, destacou alguns tópicos, como: desenvolvimento de texto complementares de apoio técnico e complementar à revisão dos DTAs; montagem do modelo institucional do programa, montagem de arquivos e </w:t>
      </w:r>
      <w:r>
        <w:rPr>
          <w:rFonts w:cs="Verdana" w:ascii="Verdana" w:hAnsi="Verdana"/>
          <w:i/>
        </w:rPr>
        <w:t>homepage</w:t>
      </w:r>
      <w:r>
        <w:rPr>
          <w:rFonts w:cs="Verdana" w:ascii="Verdana" w:hAnsi="Verdana"/>
        </w:rPr>
        <w:t xml:space="preserve">, organização de cursos de combate ao desperdício e orientação e acompanhamento de projeto-piloto em Juazeiro (BA). Na fase três, em execução, a assinatura de convênio com a FUSP/USP e aproveitamento dos resultados advindos das fases anteriores, definiram e deram ênfase as: diretrizes e procedimentos para desenvolvimento de planos locais de combate ao desperdício de água e, estratégias de educação e comunicação. Nos novos DTAs, enfatizaram as diretrizes e procedimentos para desenvolvimento de planos regionais/locais de combate ao desperdício de água; submedição em hidrômetros; Código de Práticas: Projeto e execução de sistemas prediais  – conservação de água em edifícios e, execução de ramais prediais em polietileno. Na revisão de DTAs, destacaram os indicadores de perdas nos sistemas de abastecimento de água; bibliografia anotada; o panorama dos sistemas públicos de abastecimento de água no país; macro e micromedição; cursos regionais voltados ao público gerencial e operacional dos prestadores de serviços; estratégias de disseminação dos conceitos e fundamentos do PNCDA para o usuário (sociedade em geral) – a ser utilizado pelo prestador de serviço. Daí, destacou o resultado de seminários sobre o tema, a criação do GTPA pela portaria n.º 060, publicada no DOU de 4 de dezembro de 2002, as parcerias PNCDA/PROCEL, com destaque para os custos com energia elétrica no saneamento, a eficientização de água e energia e um planejamento conjunto de ações, a disseminação do programa do PROCEL nas escolas, e da proposta conjunta Mcidades/MME/MEC – da inclusão de conteúdo referente a conservação de recursos naturais (com ênfase em água e energia) na grade curricular das escolas nos níveis fundamentais e médio. Agradeceu, colocou-se à disposição para possíveis discussões, disponibilizando os sites para pesquisas. </w:t>
      </w:r>
      <w:hyperlink r:id="rId11">
        <w:r>
          <w:rPr>
            <w:rStyle w:val="InternetLink"/>
            <w:b/>
            <w:color w:val="000000"/>
            <w:sz w:val="24"/>
          </w:rPr>
          <w:t>www.pncda.gov.br</w:t>
        </w:r>
      </w:hyperlink>
      <w:r>
        <w:rPr>
          <w:rFonts w:cs="Verdana" w:ascii="Verdana" w:hAnsi="Verdana"/>
          <w:b/>
          <w:sz w:val="24"/>
        </w:rPr>
        <w:t>,</w:t>
      </w:r>
      <w:r>
        <w:rPr>
          <w:rFonts w:cs="Verdana" w:ascii="Verdana" w:hAnsi="Verdana"/>
        </w:rPr>
        <w:t xml:space="preserve"> além que, disponibilizamos no site </w:t>
      </w:r>
      <w:hyperlink r:id="rId12">
        <w:r>
          <w:rPr>
            <w:rStyle w:val="InternetLink"/>
            <w:b/>
            <w:color w:val="000000"/>
            <w:sz w:val="24"/>
          </w:rPr>
          <w:t>www.cnrh-srh.gov.br</w:t>
        </w:r>
      </w:hyperlink>
      <w:r>
        <w:rPr>
          <w:rFonts w:cs="Verdana" w:ascii="Verdana" w:hAnsi="Verdana"/>
          <w:b/>
          <w:sz w:val="24"/>
        </w:rPr>
        <w:t>,</w:t>
      </w:r>
      <w:r>
        <w:rPr>
          <w:rFonts w:cs="Verdana" w:ascii="Verdana" w:hAnsi="Verdana"/>
        </w:rPr>
        <w:t xml:space="preserve"> como ANEXO I da ata. Dr. Edil agradeceu a apresentação da Dra. Cláudia e argüiu aos presentes a abertura à discussão após a apresentação do Dr. Ivon Fittipaldi, o que foi aceito por todos. Passando ao </w:t>
      </w:r>
      <w:r>
        <w:rPr>
          <w:rFonts w:cs="Verdana" w:ascii="Verdana" w:hAnsi="Verdana"/>
          <w:b/>
          <w:i/>
        </w:rPr>
        <w:t>Item V da pauta</w:t>
      </w:r>
      <w:r>
        <w:rPr>
          <w:rFonts w:cs="Verdana" w:ascii="Verdana" w:hAnsi="Verdana"/>
        </w:rPr>
        <w:t xml:space="preserve"> – Palestra relacionada às perspectivas do “Fundo Setorial de Recursos Hídricos – CT-Hidro” - pelo representante do Ministério da Ciência e Tecnologia – Dr. Ivon Palmeira Fittipaldi. Este agradeceu, dizendo estar trazendo informações e dados mais recentes do Comitê Gestor do Fundo Setorial de Recursos Hídricos – CT-Hidro, visto que, todos os fundos do Ministério estão passando por uma reestruturação. E, com a edição e publicação do Decreto n.º 4.724, de 10 de junho de  2003, que aprova a Estrutura Regimental e o Quadro Demonstrativo dos Cargos em Comissão e das Funções Gratificadas do Ministério da Ciência e Tecnologia, nos seus artigos 11 e 12, que a Secretaria de Políticas e Programas de Pesquisa e Desenvolvimento, é a responsável pela gestão de todos os Fundo Setoriais do MCT e, entre outras, nos seus incisos, compete: estabelecer, em articulação com a Secretaria-Executiva, metodologias de acompanhamento e avaliação da execução de programas, projetos e atividades na sua área de competência; propor, coordenar e acompanhar as políticas de estímulo e apoio às pesquisas científicas e ao desenvolvimento de tecnologias necessárias à implementação dos processos de prospecção científica; subsidiar a formulação de políticas e a definição de Estratégias para a implementação de programas setoriais, projetos e atividades de fomento nas áreas de Meio Ambiente, de Base, de Infra-Estrutura de Pesquisa e outras áreas. Informou que a Portaria n.º 326, de 6 de junho de 2003 do MCT, publicada no D.O.U., do dia 9, instituiu o Comitê Gestor do Fundo Setorial de Recursos Hídricos com a finalidade de administrar a aplicação dos recursos repassados ao Fundo Nacional de Desenvolvimento Científico e Tecnológico – FNDCT oriundos da compensação financeira pela utilização de recursos hídricos para fins de geração de energia elétrica e pela exploração de recursos minerais, composto pelos seguintes membros: Ivon Fittipaldi, representante do MCT e Presidente do Comitê Gestor; Ronaldo Schuck, representando do MME; João Bosco Senra, representante do MMA; Michel Chebel Labaki Jr, representante da FINEP; Manoel Barral Neto, representante do CNPq; José Edil Benedito, representante da ANA; José Almir Cirilo, representante da comunidade científica; e Mauro Viegas Filho, representante do setor produtivo. E, pela Portaria n.º 5, de 26 de junho de 2003, da Secretaria-Executiva do MCT, publicada no D.O.U., do dia  30 de junho de 2003, constituiu,  no âmbito do MCT, o Grupo de Apoio Técnico – GAT, à operação do Fundo Setorial de Recursos Hídricos – CT-Hidro, composto pelos seguintes membros: Sanderson Alberto Medeiros Leitão, da Secretaria de Política de Informática e de Tecnologia / MCT, como coordenador; José Roberto Drugowich, do Conselho Nacional de Desenvolvimento Científico e Tecnológico – CNPq; e Célia Maria Poppe de Figueiredo, da Financiadora de Estudos e Projetos – FINEP. Perguntado do montante dos recursos, informou  que para o ano em curso, foram aportados ao Fundo, uma quantia  de aproximadamente, vinte milhões e reais, sendo contingenciados pela União dois terços desse valor, restando apenas, cinco milhões de reais para a implementação das ações atribuídas ao CT-Hidro e, que o MCT está dando prioridade para atendimento aos compromissos assumidos pelo Fundo no ano anterior por meio de editais lançados pela FINEP, e que está em tramitação no Congresso um Projeto de Lei que solicita o não contingenciamento dos recursos destinados ao MCT, principalmente os relativos aos Fundos Setoriais e, colocou-se à disposição para perguntas e sugestões. Dr. Enéas perguntou sobre novos editais? Dr. Ivon disse que, como a instituição do Comitê Gestor do  Fundo é recente, primeiro será feita uma avaliação se os editais estão de acordo, pois tem recomendação de dar atenção aos editais comprometidos e, novos editais somente se tiver recursos. A Profª. Yvonilde perguntou da possibilidade de reversão do contingenciamento e solicitou a prospecção de recursos humanos para as regiões Norte e Nordeste, especificamente o semi-árido. Dr. Ivon respondeu que é a favor de criação de centros de excelência, onde trarão maiores condições de expansão e aproveitamento para as regiões. Dr. Edil, sugeriu que os Comitês Gestores preparassem um processo de avaliação, como: evento, publicação, etc., informando o que foi produzido  e está por produzir nos projetos e/ou financiamento já aprovados pelo Fundo. Dr. Wilson Azevedo, sugeriu que a Câmara Técnica levasse ao CNRH uma proposta de moção com o objetivo de reverter o processo de contingenciamento, e foi acatado e será objeto de pauta da próxima reunião. Dr. Edil com a palavra, agradeceu ao Dr. Ivon a oportunidade e esclarecimentos sobre as perspectivas do CT-Hidro e do Comitê Gestor, colocando a CT a disposição daquela casa. Em seguida disponibilizou a palavra para discussão e esclarecimentos sobre o PNCDA com a participação da Dra. Cláudia. A Profª. Yvonilde perguntou qual  o critério e o porque, foi escolhida para organização de curso regional de aperfeiçoamento em combate ao desperdício, orientação e acompanhamento como projeto-piloto,  Juazeiro - BA? Dra. Cláudia não soube precisar, contudo, disse que foi uma decisão da Sepurb, Secretaria que antecedeu o Mcidades. Dr. Edil colocou que o CNRH, no concernente a normas, tem alguns poderes para auxiliar os trabalhos do PNCDA e solicitou que o Mcidades fosse parceiro como o Grupo Uso Eficiente da água e outros, para que a Câmara Técnica, pudesse, como Conselho ajudar no concernente a normatização e diretrizes. Dra. Regina Greco perguntou se o Mcidades tem ação/política para educação à comunidade ou prefeitos. Dra. Cláudia disse que os cursos previstos no âmbito do PNCDA são a priori, voltados para o prestador de serviços (cursos para o público gerencial e operacional separadamente). Mas nada impede a participação de outros técnicos e prefeitos. A ação junto à comunidade se dará por intermédio do prestador de serviço, a nível local. Dr. Wilson Souza perguntou se existe algum mapeamento dos óbices? Pois existe normas de caixas acopladas, bacias, enfim, tecnologias e equipamentos alternativos não usadas e, sugeriu, não só aplicar como prevê o PNCDA, mas também normatizá-los. Dr. Edil sugeriu convidar um representante da ABNT para  uma palestra sobre o assunto e agradeceu a participação da Dra. Cláudia, encerrando às 13:20 horas para almoço com retorno previsto para as 14:30h. Retomando do intervalo, à pauta e ao </w:t>
      </w:r>
      <w:r>
        <w:rPr>
          <w:rFonts w:cs="Verdana" w:ascii="Verdana" w:hAnsi="Verdana"/>
          <w:b/>
          <w:i/>
        </w:rPr>
        <w:t>Item III da Pauta</w:t>
      </w:r>
      <w:r>
        <w:rPr>
          <w:rFonts w:cs="Verdana" w:ascii="Verdana" w:hAnsi="Verdana"/>
        </w:rPr>
        <w:t xml:space="preserve"> – Leitura e aprovação da atas da 19ª reunião, que foi aprovada. Ao </w:t>
      </w:r>
      <w:r>
        <w:rPr>
          <w:rFonts w:cs="Verdana" w:ascii="Verdana" w:hAnsi="Verdana"/>
          <w:b/>
          <w:i/>
        </w:rPr>
        <w:t xml:space="preserve">Item VI da Pauta </w:t>
      </w:r>
      <w:r>
        <w:rPr>
          <w:rFonts w:cs="Verdana" w:ascii="Verdana" w:hAnsi="Verdana"/>
        </w:rPr>
        <w:t xml:space="preserve">– Análise sobre o andamento e programas de trabalho, do grupo de trabalho: Reúso não potável da água – GT – REÚSO. Salientou que foi enviando aos participantes do Grupo, a documentação “Documentos suporte  para elaboração da minuta da resolução sobre reúso de água no brasil", preparado pelo Prof. Ivanildo Hespanhol como base para a proposta. Também da distribuição da versão.1  da Minuta de  Resolução para estudos e sugestões, que serão analisadas se condensadas na próxima reunião do GT. Dr. Edil solicitou o encaminhamento da Minuta de Resolução a todos os membros e convidados da Câmara Técnica para conhecimento e sugestões, e sugerindo convidar para participação do Grupo de Trabalho de Reúso, representantes das Companhias de Saneamento, Federações das Indústrias e outros. Ao </w:t>
      </w:r>
      <w:r>
        <w:rPr>
          <w:rFonts w:cs="Verdana" w:ascii="Verdana" w:hAnsi="Verdana"/>
          <w:b/>
          <w:i/>
        </w:rPr>
        <w:t xml:space="preserve">Item VII da Pauta </w:t>
      </w:r>
      <w:r>
        <w:rPr>
          <w:rFonts w:cs="Verdana" w:ascii="Verdana" w:hAnsi="Verdana"/>
        </w:rPr>
        <w:t xml:space="preserve">– Análise da Minuta de Proposta de Moção, para definição dos encaminhamentos das demandas de conhecimentos científicos e tecnológicos, levantadas nas reuniões regionais do Nordeste, Centro-Oeste, Sudeste, Sul e Norte (versão.2); - Dr. Edil colocou que a minuta de Moção disponibilizada quando da convocação da reunião, sofrera algumas alterações enviadas pelos participantes, distribuídas para apreciação e sugestões. Após análise e breve discussão a moção foi aprovada e encaminhada a Câmara Técnica de Assuntos Legais e Institucionais – CTIL, para análise dos aspectos legais e institucionais e posteriormente ao Conselho para os devidos fins. Ao </w:t>
      </w:r>
      <w:r>
        <w:rPr>
          <w:rFonts w:cs="Verdana" w:ascii="Verdana" w:hAnsi="Verdana"/>
          <w:b/>
          <w:i/>
        </w:rPr>
        <w:t>Item VIII da Pauta</w:t>
      </w:r>
      <w:r>
        <w:rPr>
          <w:rFonts w:cs="Verdana" w:ascii="Verdana" w:hAnsi="Verdana"/>
        </w:rPr>
        <w:t xml:space="preserve"> – Assuntos gerais e encerramento. Dr. Edil, agradeceu a presença e empenho de todos, agendando para o dia 5 de agosto a data da próxima reunião, e encerrou os trabalhos  às 17:30 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a aprovada na 21ª reunião realizada no dia 5 de agosto de 2003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JOSÉ EDIL BENEDITO</w:t>
        <w:tab/>
        <w:tab/>
        <w:tab/>
        <w:tab/>
        <w:t>WALTER JORGE DOS SA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Presidente</w:t>
        <w:tab/>
        <w:tab/>
        <w:tab/>
        <w:tab/>
        <w:tab/>
        <w:tab/>
        <w:t xml:space="preserve">      Relator</w:t>
      </w:r>
    </w:p>
    <w:sectPr>
      <w:type w:val="nextPage"/>
      <w:pgSz w:w="12240" w:h="15840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0" w:after="120"/>
      <w:ind w:right="3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right="4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lucatelli@cnrh-srh.gov.br" TargetMode="External"/><Relationship Id="rId3" Type="http://schemas.openxmlformats.org/officeDocument/2006/relationships/hyperlink" Target="mailto:jose.edil@ana.gov.br" TargetMode="External"/><Relationship Id="rId4" Type="http://schemas.openxmlformats.org/officeDocument/2006/relationships/hyperlink" Target="mailto:lckrau@furnas.com.br" TargetMode="External"/><Relationship Id="rId5" Type="http://schemas.openxmlformats.org/officeDocument/2006/relationships/hyperlink" Target="mailto:cbh@para@uol.com.br" TargetMode="External"/><Relationship Id="rId6" Type="http://schemas.openxmlformats.org/officeDocument/2006/relationships/hyperlink" Target="mailto:regreco@uol.com.br" TargetMode="External"/><Relationship Id="rId7" Type="http://schemas.openxmlformats.org/officeDocument/2006/relationships/hyperlink" Target="mailto:celina@ana.gov.br" TargetMode="External"/><Relationship Id="rId8" Type="http://schemas.openxmlformats.org/officeDocument/2006/relationships/hyperlink" Target="mailto:schubart@ana.gov.br" TargetMode="External"/><Relationship Id="rId9" Type="http://schemas.openxmlformats.org/officeDocument/2006/relationships/hyperlink" Target="mailto:maria.bittencourt@funasa.gov.br" TargetMode="External"/><Relationship Id="rId10" Type="http://schemas.openxmlformats.org/officeDocument/2006/relationships/hyperlink" Target="mailto:yvonild@ufba.br" TargetMode="External"/><Relationship Id="rId11" Type="http://schemas.openxmlformats.org/officeDocument/2006/relationships/hyperlink" Target="http://www.pncda.go.br/" TargetMode="External"/><Relationship Id="rId12" Type="http://schemas.openxmlformats.org/officeDocument/2006/relationships/hyperlink" Target="http://www.cnrh-srh.gov.b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7:30:00Z</dcterms:created>
  <dc:creator>WALTER</dc:creator>
  <dc:description/>
  <cp:keywords/>
  <dc:language>en-US</dc:language>
  <cp:lastModifiedBy>TDA</cp:lastModifiedBy>
  <cp:lastPrinted>2003-08-05T08:31:00Z</cp:lastPrinted>
  <dcterms:modified xsi:type="dcterms:W3CDTF">2009-01-05T16:05:00Z</dcterms:modified>
  <cp:revision>25</cp:revision>
  <dc:subject/>
  <dc:title>MINUTA ATA 20ª REUNIÃO CTCT</dc:title>
</cp:coreProperties>
</file>